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Teacher Page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rior Knowledge</w:t>
      </w:r>
      <w:r>
        <w:rPr>
          <w:rFonts w:cs="Times New Roman" w:ascii="Times New Roman" w:hAnsi="Times New Roman"/>
        </w:rPr>
        <w:t xml:space="preserve"> – The students should know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make a line graph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el axis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t points and connect with a line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ifference between dependent and independent variabl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sic unit of measure for distance is the meter and they should know approximately how large the meter is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a basic understanding of the term “slope of a lin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Activity &amp; Simulation Instructions</w:t>
      </w:r>
      <w:r>
        <w:rPr>
          <w:rFonts w:cs="Times New Roman" w:ascii="Times New Roman" w:hAnsi="Times New Roman"/>
          <w:sz w:val="32"/>
          <w:szCs w:val="32"/>
        </w:rPr>
        <w:t>-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This assignment is intended as an assignment the students will complete outside of class either at home or in a librar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the 0m point is an arbitrary point and all distance measurements will be made from that point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That the positive and negative values represent the direction the man moves from the 0m point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79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5372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4.05pt;width:18pt;height:18pt" coordorigin="9540,81" coordsize="360,360">
                <v:rect id="shape_0" fillcolor="white" stroked="t" o:allowincell="f" style="position:absolute;left:9540;top:8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642,323" to="9821,323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To close the velocity and acceleration graphs the students need to click on this symbol,  located in the upper right hand corner of the appropriate graph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the position graph is a distance vs. time grap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the students a descriptive vocabulary to use in their description of a graph.  For example;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2574"/>
        <w:gridCol w:w="25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 of</w:t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ples of descriptive phras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re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ing from ____ to ___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ing away from observ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ing towards observ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ing stil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ing slow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ing fas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Learning Goals</w:t>
      </w:r>
      <w:r>
        <w:rPr>
          <w:rFonts w:cs="Times New Roman" w:ascii="Times New Roman" w:hAnsi="Times New Roman"/>
        </w:rPr>
        <w:t xml:space="preserve"> – The students will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 a general knowledge of distance time graphs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 graph of a person standing still would look lik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 graph of a person moving away from an observer would look like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 graph of a person moving towards an observer would look like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fferences in speed appear on the grap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76200</wp:posOffset>
            </wp:positionV>
            <wp:extent cx="5143500" cy="30016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spacing w:before="0" w:after="24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Thursday, 2/21 Motion Lab</w:t>
      </w:r>
    </w:p>
    <w:p>
      <w:pPr>
        <w:pStyle w:val="Head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Return to the KIPP Science site:</w:t>
      </w:r>
    </w:p>
    <w:p>
      <w:pPr>
        <w:pStyle w:val="Header"/>
        <w:spacing w:before="0" w:after="240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http://sciencewithzest-kipptulsa.wikispaces.com/KIPP+Physical+Science</w:t>
        </w:r>
      </w:hyperlink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p>
      <w:pPr>
        <w:pStyle w:val="Header"/>
        <w:spacing w:before="0" w:after="240"/>
        <w:ind w:left="108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Speed-Versus-Time Graph</w:t>
      </w:r>
    </w:p>
    <w:p>
      <w:pPr>
        <w:pStyle w:val="Header"/>
        <w:spacing w:before="0" w:after="240"/>
        <w:rPr/>
      </w:pPr>
      <w:r>
        <w:rPr/>
        <w:t>Predict and then draw the actual graph according to the Position-Time Plot for Constant Velocity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locity: zero m/s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tial Position: 20 m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: 10 s 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iction:</w:t>
            </w:r>
          </w:p>
          <w:p>
            <w:pPr>
              <w:pStyle w:val="Header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858135" cy="28581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ual Position-Time Plot:</w:t>
            </w:r>
          </w:p>
          <w:p>
            <w:pPr>
              <w:pStyle w:val="Header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858135" cy="28581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locity: 2 m/s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tial Position: 0 m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: 5 s 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iction:</w:t>
            </w:r>
          </w:p>
          <w:p>
            <w:pPr>
              <w:pStyle w:val="Header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734945" cy="27349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ual Position-Time Plot:</w:t>
            </w:r>
          </w:p>
          <w:p>
            <w:pPr>
              <w:pStyle w:val="Header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734945" cy="27349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Velocity: -1 m/s</w:t>
            </w:r>
          </w:p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Initial Position: 10 m</w:t>
            </w:r>
          </w:p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Time: 10 s 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iction:</w:t>
            </w:r>
          </w:p>
          <w:p>
            <w:pPr>
              <w:pStyle w:val="Header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734945" cy="27349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ual Position-Time Plot:</w:t>
            </w:r>
          </w:p>
          <w:p>
            <w:pPr>
              <w:pStyle w:val="Header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734945" cy="27349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locity: -3 m/s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tial Position: 10 m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: 5 s 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iction:</w:t>
            </w:r>
          </w:p>
          <w:p>
            <w:pPr>
              <w:pStyle w:val="Header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734945" cy="27349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ual Position-Time Plot:</w:t>
            </w:r>
          </w:p>
          <w:p>
            <w:pPr>
              <w:pStyle w:val="Header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734945" cy="27349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Velocity: 1 m/s</w:t>
            </w:r>
          </w:p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Initial Position: -1 m</w:t>
            </w:r>
          </w:p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Time:  5 s 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iction:</w:t>
            </w:r>
          </w:p>
          <w:p>
            <w:pPr>
              <w:pStyle w:val="Header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734945" cy="27349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ual Position-Time Plot:</w:t>
            </w:r>
          </w:p>
          <w:p>
            <w:pPr>
              <w:pStyle w:val="Header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734945" cy="27349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spacing w:before="0" w:after="24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  <w:r>
        <w:br w:type="page"/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bookmarkStart w:id="0" w:name="Science_with_Zest%3A_KIPP_Physical_Scien"/>
      <w:bookmarkStart w:id="1" w:name="Science_with_Zest%3A_KIPP_Physical_Scien"/>
      <w:bookmarkEnd w:id="1"/>
    </w:p>
    <w:p>
      <w:pPr>
        <w:pStyle w:val="Header"/>
        <w:spacing w:before="0" w:after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. PhET Moving Man</w:t>
      </w:r>
      <w:r>
        <w:rPr>
          <w:rStyle w:val="StrongEmphasis"/>
          <w:rFonts w:cs="Verdana" w:ascii="Verdana" w:hAnsi="Verdana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Distance vs. Time Graph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ackground – </w:t>
      </w:r>
      <w:r>
        <w:rPr>
          <w:rFonts w:cs="Times New Roman" w:ascii="Times New Roman" w:hAnsi="Times New Roman"/>
          <w:sz w:val="22"/>
          <w:szCs w:val="22"/>
        </w:rPr>
        <w:t>Graphs are not just an evil thing your teacher makes you create, they are a means of communication.  In this activity you will learn to speak and read “graph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Learning Goals</w:t>
      </w:r>
      <w:r>
        <w:rPr>
          <w:rFonts w:cs="Times New Roman" w:ascii="Times New Roman" w:hAnsi="Times New Roman"/>
        </w:rPr>
        <w:t xml:space="preserve"> – The students will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 a general knowledge of distance time graphs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 graph of a person standing still would look lik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 graph of a person moving away from an observer would look like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 graph of a person moving towards an observer would look like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fferences in speed appear on the graph</w:t>
      </w:r>
    </w:p>
    <w:p>
      <w:pPr>
        <w:pStyle w:val="Normal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</wp:posOffset>
                </wp:positionV>
                <wp:extent cx="2171700" cy="1968500"/>
                <wp:effectExtent l="5080" t="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68480"/>
                          <a:chOff x="0" y="0"/>
                          <a:chExt cx="2171880" cy="196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171880" cy="16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00200"/>
                            <a:ext cx="217188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creen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.3pt;width:171pt;height:155pt" coordorigin="7200,126" coordsize="3420,3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0;top:126;width:3419;height:264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2646;width:341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creen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Procedure –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ind the The Moving Man simulation and click on </w:t>
      </w:r>
      <w:r>
        <w:rPr>
          <w:rFonts w:cs="Times New Roman" w:ascii="Times New Roman" w:hAnsi="Times New Roman"/>
        </w:rPr>
        <w:drawing>
          <wp:inline distT="0" distB="0" distL="0" distR="0">
            <wp:extent cx="619125" cy="1924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61" r="-4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 Click “No” if prompted to save.  If a yellow warning bar appears at the top of your screen, click "YES" or "Allow Blocked Content."  </w:t>
      </w:r>
    </w:p>
    <w:p>
      <w:pPr>
        <w:pStyle w:val="Normal"/>
        <w:rPr/>
      </w:pPr>
      <w:r>
        <w:rPr>
          <w:rFonts w:cs="Times New Roman" w:ascii="Times New Roman" w:hAnsi="Times New Roman"/>
        </w:rPr>
        <w:t>do the following activity using this web sit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etting started.</w:t>
      </w:r>
      <w:r>
        <w:rPr>
          <w:rFonts w:cs="Times New Roman" w:ascii="Times New Roman" w:hAnsi="Times New Roman"/>
        </w:rPr>
        <w:t xml:space="preserve">  After “Moving Man” is open leave the position graph open but close all of the other graphs, velocity and acceleration. Your screen should look like screen 1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aking observations. </w:t>
      </w:r>
      <w:r>
        <w:rPr>
          <w:rFonts w:cs="Times New Roman" w:ascii="Times New Roman" w:hAnsi="Times New Roman"/>
        </w:rPr>
        <w:t xml:space="preserve"> By either clicking on the man or the slider cause the man to move back and forth and observe what shows up on the graph.  Using the axes provided below make a sketch of the graph that is produced by each action described next to each axi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6400800" cy="396621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66120"/>
                          <a:chOff x="0" y="0"/>
                          <a:chExt cx="6400800" cy="3966120"/>
                        </a:xfrm>
                      </wpg:grpSpPr>
                      <wpg:grpSp>
                        <wpg:cNvGrpSpPr/>
                        <wpg:grpSpPr>
                          <a:xfrm>
                            <a:off x="0" y="2743200"/>
                            <a:ext cx="6400800" cy="122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886200" cy="10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 man standing still at 4m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14880" y="0"/>
                              <a:ext cx="2629080" cy="122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6680"/>
                                <a:ext cx="217188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040" y="0"/>
                                  <a:ext cx="0" cy="99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84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448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39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646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360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932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86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829480" y="34344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036960" y="392760"/>
                              <a:ext cx="8053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Distance (m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6400800" cy="122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200400" cy="10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 man moving from 0m to 10m at a fast pac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14880" y="0"/>
                              <a:ext cx="2629080" cy="122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6680"/>
                                <a:ext cx="217188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040" y="0"/>
                                  <a:ext cx="0" cy="99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84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448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39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646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360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932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86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829480" y="34344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036960" y="392760"/>
                              <a:ext cx="8053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Distance (m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00800" cy="122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200400" cy="10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 man moving from 0m to 10m at a slow steady pac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14880" y="0"/>
                              <a:ext cx="2629080" cy="122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6680"/>
                                <a:ext cx="217188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040" y="0"/>
                                  <a:ext cx="0" cy="99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84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448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39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646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360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932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86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829480" y="34344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036960" y="392760"/>
                              <a:ext cx="8053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Distance (m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55pt;width:504.05pt;height:312.3pt" coordorigin="180,391" coordsize="10081,6246">
                <v:group id="shape_0" style="position:absolute;left:180;top:4711;width:10081;height:1926">
                  <v:shape id="shape_0" fillcolor="white" stroked="f" o:allowincell="f" style="position:absolute;left:180;top:4831;width:6119;height:1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A man standing still at 4m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401;top:4711;width:4139;height:1926">
                    <v:group id="shape_0" style="position:absolute;left:6121;top:4832;width:3419;height:1564">
                      <v:line id="shape_0" from="6199,4832" to="6199,639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5614" to="9540,56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4832" to="6300,483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5223" to="6300,522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6005" to="6300,600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6397" to="6300,639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401;top:5915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6276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5072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5433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4711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9361;top:525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4963;top:5329;width:1267;height:75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Distance 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80;top:2551;width:10081;height:1926">
                  <v:shape id="shape_0" fillcolor="white" stroked="f" o:allowincell="f" style="position:absolute;left:180;top:2671;width:5039;height:1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A man moving from 0m to 10m at a fast pac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401;top:2551;width:4139;height:1926">
                    <v:group id="shape_0" style="position:absolute;left:6121;top:2672;width:3419;height:1564">
                      <v:line id="shape_0" from="6199,2672" to="6199,423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3454" to="9540,34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2672" to="6300,267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3063" to="6300,306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3845" to="6300,384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4237" to="6300,423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401;top:3755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4116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2912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3273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2551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9361;top:309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4963;top:3169;width:1267;height:75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Distance 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80;top:391;width:10081;height:1926">
                  <v:shape id="shape_0" fillcolor="white" stroked="f" o:allowincell="f" style="position:absolute;left:180;top:511;width:5039;height:1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A man moving from 0m to 10m at a slow steady pac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401;top:391;width:4139;height:1926">
                    <v:group id="shape_0" style="position:absolute;left:6121;top:512;width:3419;height:1564">
                      <v:line id="shape_0" from="6199,512" to="6199,20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1294" to="9540,129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512" to="6300,51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903" to="6300,90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1685" to="6300,168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1,2077" to="6300,207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401;top:1595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1956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752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1113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01;top:391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9361;top:93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4963;top:1009;width:1267;height:75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Distance 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Apply what you learned.  </w:t>
      </w:r>
      <w:r>
        <w:rPr>
          <w:rFonts w:cs="Times New Roman" w:ascii="Times New Roman" w:hAnsi="Times New Roman"/>
        </w:rPr>
        <w:t xml:space="preserve">Look at the graph below and for the different parts of the graph that are marked write a statement about what is happening.  Be sure to include the direction of motion and the speed of motion. 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6515100" cy="2057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057400"/>
                          <a:chOff x="0" y="0"/>
                          <a:chExt cx="6515280" cy="2057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rcRect l="10724" t="21186" r="0" b="53158"/>
                          <a:stretch/>
                        </pic:blipFill>
                        <pic:spPr>
                          <a:xfrm>
                            <a:off x="0" y="0"/>
                            <a:ext cx="651528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200" y="1371600"/>
                            <a:ext cx="10857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art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760" y="121536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570960"/>
                            <a:ext cx="10857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art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841320"/>
                            <a:ext cx="6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227880"/>
                            <a:ext cx="10857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art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227880"/>
                            <a:ext cx="10857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art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78240" y="561240"/>
                            <a:ext cx="12060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6800" y="1486080"/>
                            <a:ext cx="10857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art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1458000"/>
                            <a:ext cx="10857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art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2840" y="1552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85pt;width:513pt;height:162pt" coordorigin="0,-17" coordsize="10260,3240">
                <v:shape id="shape_0" stroked="f" o:allowincell="f" style="position:absolute;left:0;top:-17;width:10259;height:32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80;top:2143;width:1709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art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,1897" to="760,2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0;top:882;width:170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art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,1308" to="1519,1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10;top:342;width:1709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art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342;width:1709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art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0,867" to="5509,13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36;top:2323;width:1709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art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6;top:2279;width:170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art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6,2428" to="7865,2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-862330</wp:posOffset>
                </wp:positionV>
                <wp:extent cx="6400800" cy="396557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65400"/>
                          <a:chOff x="0" y="0"/>
                          <a:chExt cx="6400800" cy="3965400"/>
                        </a:xfrm>
                      </wpg:grpSpPr>
                      <wpg:grpSp>
                        <wpg:cNvGrpSpPr/>
                        <wpg:grpSpPr>
                          <a:xfrm>
                            <a:off x="0" y="2742480"/>
                            <a:ext cx="6400800" cy="122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886200" cy="10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 man moving from 0m to -10m at a slow steady pac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14880" y="0"/>
                              <a:ext cx="2629080" cy="122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7040"/>
                                <a:ext cx="217188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040" y="0"/>
                                  <a:ext cx="0" cy="99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4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80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448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3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646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396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932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86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829480" y="34380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036960" y="392760"/>
                              <a:ext cx="8053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Distance (m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6400800" cy="122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200400" cy="10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 man moving from 0m to 5m at a slow steady pace, then moving back to 0m at a slow steady pac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14880" y="0"/>
                              <a:ext cx="2629080" cy="122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7040"/>
                                <a:ext cx="217188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040" y="0"/>
                                  <a:ext cx="0" cy="99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4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80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448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3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646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396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932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86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829480" y="34380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036960" y="392760"/>
                              <a:ext cx="8053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Distance (m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00800" cy="122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200400" cy="10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 man moving from 0m to 10m at a slow steady pace, then moving back to 0m at a fast pac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14880" y="0"/>
                              <a:ext cx="2629080" cy="122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6680"/>
                                <a:ext cx="217188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040" y="0"/>
                                  <a:ext cx="0" cy="99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75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9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455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39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646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32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004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900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829480" y="3430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036960" y="392760"/>
                              <a:ext cx="8053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Distance (m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-67.9pt;width:504pt;height:312.25pt" coordorigin="165,-1358" coordsize="10080,6245">
                <v:group id="shape_0" style="position:absolute;left:165;top:2961;width:10080;height:1927">
                  <v:shape id="shape_0" fillcolor="white" stroked="f" o:allowincell="f" style="position:absolute;left:165;top:3081;width:6119;height:1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A man moving from 0m to -10m at a slow steady pac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385;top:2961;width:4139;height:1927">
                    <v:group id="shape_0" style="position:absolute;left:6105;top:3082;width:3419;height:1564">
                      <v:line id="shape_0" from="6184,3082" to="6184,46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3864" to="9524,386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3082" to="6284,308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3473" to="6284,347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4255" to="6284,425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4647" to="6284,46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385;top:4165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4526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3322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3683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2961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9345;top:350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4948;top:3579;width:1267;height:75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Distance 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65;top:801;width:10080;height:1927">
                  <v:shape id="shape_0" fillcolor="white" stroked="f" o:allowincell="f" style="position:absolute;left:165;top:921;width:5039;height:1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A man moving from 0m to 5m at a slow steady pace, then moving back to 0m at a slow steady pac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385;top:801;width:4139;height:1927">
                    <v:group id="shape_0" style="position:absolute;left:6105;top:922;width:3419;height:1564">
                      <v:line id="shape_0" from="6184,922" to="6184,248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1704" to="9524,170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922" to="6284,92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1313" to="6284,131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2095" to="6284,209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2487" to="6284,248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385;top:2005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2366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1162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1523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801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9345;top:134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4948;top:1419;width:1267;height:75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Distance 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65;top:-1358;width:10080;height:1925">
                  <v:shape id="shape_0" fillcolor="white" stroked="f" o:allowincell="f" style="position:absolute;left:165;top:-1238;width:5039;height:1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A man moving from 0m to 10m at a slow steady pace, then moving back to 0m at a fast pac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385;top:-1358;width:4139;height:1925">
                    <v:group id="shape_0" style="position:absolute;left:6105;top:-1237;width:3419;height:1564">
                      <v:line id="shape_0" from="6184,-1237" to="6184,3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-454" to="9524,-4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-1237" to="6284,-123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-845" to="6284,-84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-63" to="6284,-6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5,328" to="6284,32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385;top:-154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206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-996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-635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5;top:-1358;width:71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9345;top:-818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4948;top:-740;width:1267;height:75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Distance 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288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 of direction and speed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vanced: The Moving Man</w:t>
      </w:r>
      <w:r>
        <w:rPr>
          <w:i/>
        </w:rPr>
        <w:t xml:space="preserve">    (</w:t>
      </w:r>
      <w:r>
        <w:rPr>
          <w:i/>
        </w:rPr>
        <w:drawing>
          <wp:inline distT="0" distB="0" distL="0" distR="0">
            <wp:extent cx="257175" cy="1428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9" t="-183" r="-99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the graphs between runs)    Turn on the vectors</w:t>
      </w:r>
      <w:r>
        <w:rPr/>
        <w:t xml:space="preserve"> </w:t>
      </w:r>
      <w:r>
        <w:rPr/>
        <w:drawing>
          <wp:inline distT="0" distB="0" distL="0" distR="0">
            <wp:extent cx="962025" cy="29464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Switch to </w:t>
      </w:r>
      <w:r>
        <w:rPr>
          <w:i/>
        </w:rPr>
        <w:t>Charts</w:t>
      </w:r>
      <w:r>
        <w:rPr/>
        <w:t>.</w:t>
      </w:r>
    </w:p>
    <w:p>
      <w:pPr>
        <w:pStyle w:val="Normal"/>
        <w:rPr/>
      </w:pPr>
      <w:r>
        <w:rPr/>
        <w:t xml:space="preserve">Take five minutes to </w:t>
      </w:r>
      <w:r>
        <w:rPr>
          <w:i/>
        </w:rPr>
        <w:t>play</w:t>
      </w:r>
      <w:r>
        <w:rPr/>
        <w:t>; move the man with your mouse and observe the three graphs.  You can type exact values into the magnitude boxes</w:t>
      </w:r>
      <w:r>
        <w:rPr/>
        <w:drawing>
          <wp:inline distT="0" distB="0" distL="0" distR="0">
            <wp:extent cx="495300" cy="1905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20" r="-46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Set some values.  Have fu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the man’s velocity to 5 m/s and </w:t>
      </w:r>
      <w:r>
        <w:rPr/>
        <w:drawing>
          <wp:inline distT="0" distB="0" distL="0" distR="0">
            <wp:extent cx="870585" cy="29464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48" r="-4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Try it again with v = -5 m/s.</w:t>
      </w:r>
    </w:p>
    <w:p>
      <w:pPr>
        <w:pStyle w:val="Normal"/>
        <w:numPr>
          <w:ilvl w:val="0"/>
          <w:numId w:val="2"/>
        </w:numPr>
        <w:rPr/>
      </w:pPr>
      <w:r>
        <w:rPr/>
        <w:t>Set the man’s acceleration to 5 m/s</w:t>
      </w:r>
      <w:r>
        <w:rPr>
          <w:vertAlign w:val="superscript"/>
        </w:rPr>
        <w:t>2</w:t>
      </w:r>
      <w:r>
        <w:rPr/>
        <w:t xml:space="preserve">. </w:t>
      </w:r>
      <w:r>
        <w:rPr/>
        <w:drawing>
          <wp:inline distT="0" distB="0" distL="0" distR="0">
            <wp:extent cx="673735" cy="2286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48" r="-4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Try it again with a = -5 m/s.</w:t>
      </w:r>
    </w:p>
    <w:p>
      <w:pPr>
        <w:pStyle w:val="Normal"/>
        <w:numPr>
          <w:ilvl w:val="0"/>
          <w:numId w:val="2"/>
        </w:numPr>
        <w:rPr/>
      </w:pPr>
      <w:r>
        <w:rPr/>
        <w:t>Set the man’s velocity to 5 m/s and acceleration to 5 m/s</w:t>
      </w:r>
      <w:r>
        <w:rPr>
          <w:vertAlign w:val="superscript"/>
        </w:rPr>
        <w:t>2</w:t>
      </w:r>
      <w:r>
        <w:rPr/>
        <w:t>. Try it again with v = -5m/s and a = -5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Set the man’s velocity to +5 m/s and acceleration to -5 m/s</w:t>
      </w:r>
      <w:r>
        <w:rPr>
          <w:vertAlign w:val="superscript"/>
        </w:rPr>
        <w:t>2</w:t>
      </w:r>
      <w:r>
        <w:rPr/>
        <w:t>. Try it again with v = -5m/s and a = +5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Remove the walls (</w:t>
      </w:r>
      <w:r>
        <w:rPr>
          <w:i/>
        </w:rPr>
        <w:t>special features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free range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Setup this scenario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house is 8 meters away from the man.  Only pressing </w:t>
      </w:r>
      <w:r>
        <w:rPr/>
        <w:drawing>
          <wp:inline distT="0" distB="0" distL="0" distR="0">
            <wp:extent cx="786130" cy="2667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48" r="-4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ce and without </w:t>
      </w:r>
      <w:r>
        <w:rPr/>
        <w:drawing>
          <wp:inline distT="0" distB="0" distL="0" distR="0">
            <wp:extent cx="743585" cy="25654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48" r="-5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ing, get the man to start at 0 and stop at the house, and return. (hint: don’t change posit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</w:t>
      </w:r>
      <w:r>
        <w:rPr/>
        <w:t>: these sims can be run from home (</w:t>
      </w:r>
      <w:hyperlink r:id="rId26">
        <w:r>
          <w:rPr>
            <w:rStyle w:val="InternetLink"/>
            <w:rFonts w:cs="Times New Roman" w:ascii="Times New Roman" w:hAnsi="Times New Roman"/>
          </w:rPr>
          <w:t>http://www.colorado.edu/physics/phet/simulations-base.html</w:t>
        </w:r>
      </w:hyperlink>
      <w:r>
        <w:rPr/>
        <w:t xml:space="preserve">) but you may have to update </w:t>
      </w:r>
      <w:hyperlink r:id="rId27">
        <w:r>
          <w:rPr>
            <w:rStyle w:val="InternetLink"/>
            <w:i/>
          </w:rPr>
          <w:t>Java</w:t>
        </w:r>
      </w:hyperlink>
      <w:r>
        <w:rPr/>
        <w:t xml:space="preserve"> on your computer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. Build another roller coa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 Look over and begin work on your 100 point projects including rubrics and other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drawing>
        <wp:inline distT="0" distB="0" distL="0" distR="0">
          <wp:extent cx="6399530" cy="989965"/>
          <wp:effectExtent l="0" t="0" r="0" b="0"/>
          <wp:docPr id="2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center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8"/>
      <w:u w:val="non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iencewithzest-kipptulsa.wikispaces.com/KIPP+Physical+Scienc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hyperlink" Target="http://www.colorado.edu/physics/phet/simulations-base.html" TargetMode="External"/><Relationship Id="rId27" Type="http://schemas.openxmlformats.org/officeDocument/2006/relationships/hyperlink" Target="http://www.java.com/en/download/manual.jsp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4:29:00Z</dcterms:created>
  <dc:creator>Jeffco Schools</dc:creator>
  <dc:description/>
  <dc:language>en-US</dc:language>
  <cp:lastModifiedBy>Vern</cp:lastModifiedBy>
  <cp:lastPrinted>2013-02-20T22:19:00Z</cp:lastPrinted>
  <dcterms:modified xsi:type="dcterms:W3CDTF">2013-02-21T04:29:00Z</dcterms:modified>
  <cp:revision>2</cp:revision>
  <dc:subject/>
  <dc:title>1</dc:title>
</cp:coreProperties>
</file>